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"</w:t>
      </w:r>
      <w:r>
        <w:rPr>
          <w:b/>
          <w:sz w:val="28"/>
          <w:szCs w:val="28"/>
        </w:rPr>
        <w:t>ГОРОД АРХАНГЕЛЬСК</w:t>
      </w:r>
      <w:r>
        <w:rPr>
          <w:sz w:val="28"/>
          <w:szCs w:val="28"/>
        </w:rPr>
        <w:t>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5 марта 2021 г. № 740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ватизации муниципального имуществ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ложенного по адресу: г. Архангельск, ул. Док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 соответствии со статьей 23 Федерального закона от 21 декабря          2001 года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 мая 2006 года № 167, Прогнозным планом приватизации муниципального имущества городского округа "Город Архангельск" на 2020 - 2022 годы, утвержденным решением Архангельской городской Думы от 27 ноября 2019 года № 177, и в связи с признанием аукциона по продаже муниципального имущества, назначенного на 23 декабря 2020 года, несостоявшимся (протокол о признании претендентов участниками аукциона по продаже муниципального имущества от 22 декабря 2020 года), и протоколом заседания комиссии по приватизации муниципального имущества муниципального образования "Город Архангельск" от 2 марта 2021 года № 1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Осуществить продажу посредством публичного предложения в электронной форме объекта незавершенного строительства – здания (проектируемое назначение - многоквартирный дом), назначение - нежилое, общая площадь застройки 1 752,7 кв. м, степень готовности 90%, кадастровый номер 29:22:080906:172, адрес объекта: Архангельская область, г. Архангельск, Исакогорский территориальный округ, ул. Доковская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TextBodyIndent"/>
        <w:ind w:firstLine="709"/>
        <w:rPr/>
      </w:pPr>
      <w:r>
        <w:rPr>
          <w:szCs w:val="28"/>
        </w:rPr>
        <w:t>а) цену первоначального предложения - 7 110 928,00 руб., в том числе НДС – 1 185 154,67 руб., в размере начальной цены несостоявшегося аукциона, указанной в информационном сообщении о продаже муниципального имущества на аукционе;</w:t>
      </w:r>
    </w:p>
    <w:p>
      <w:pPr>
        <w:pStyle w:val="TextBodyIndent"/>
        <w:ind w:firstLine="709"/>
        <w:rPr/>
      </w:pPr>
      <w:r>
        <w:rPr>
          <w:szCs w:val="28"/>
        </w:rPr>
        <w:t xml:space="preserve">б) минимальную цену предложения (цену отсечения) – 50 процентов начальной цены несостоявшегося аукциона, что составляет 3 555 464,00 руб., в том числе НДС – 592 577,34 руб.; 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) шаг понижения – 10 процентов цены первоначального предложения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г) шаг аукциона – 50 процентов "шага понижения"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д) сумму задатка - 20 процентов цены первоначальной продажи имущества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форму платежа: единовременно, в течение 30 рабоч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ind w:firstLine="709"/>
        <w:rPr/>
      </w:pPr>
      <w:r>
        <w:rPr>
          <w:szCs w:val="28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городского округа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firstLine="709"/>
        <w:rPr>
          <w:szCs w:val="28"/>
        </w:rPr>
      </w:pPr>
      <w:r>
        <w:rPr>
          <w:szCs w:val="28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нформационное сообщение о проведении торг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городского округ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Город Архангельск"                                                                Д.В. Шапош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7:56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21-03-06T11:57:00Z</dcterms:modified>
  <cp:revision>3</cp:revision>
  <dc:subject/>
  <dc:title>ГЛАВА МУНИЦИПАЛЬНОГО ОБРАЗОВАНИЯ</dc:title>
</cp:coreProperties>
</file>